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3 do ogłoszenia o zamówieniu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Przeprowadzenie szkoleń zawodowych dla uczniów i nauczycieli Zespołu Szkół Elektrycznych we Włocławku”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4"/>
          <w:szCs w:val="22"/>
        </w:rPr>
      </w:pPr>
      <w:r>
        <w:rPr>
          <w:rFonts w:cs="Arial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 12-23 ustawy PZP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36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konawca spełni warunek jeżeli wykaże, że posiada wpis do Rejestru Instytucji Szkoleniowych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0" w:name="_Hlk60125340"/>
            <w:r>
              <w:rPr>
                <w:rFonts w:cs="Arial" w:ascii="Arial Narrow" w:hAnsi="Arial Narrow"/>
                <w:sz w:val="22"/>
                <w:szCs w:val="22"/>
              </w:rPr>
              <w:t>Wykonawca spełni warunek jeżeli wykaże, że</w:t>
            </w:r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)</w:t>
              <w:tab/>
              <w:t xml:space="preserve">w okresie ostatnich 5 lat przed upływem terminu składania ofert, a jeżeli okres prowadzenia działalności jest krótszy – w tym okresie, należycie wykonał/zakończył, co najmniej 3 usługi szkoleniowe obejmujące zagadnienia z zakresu ”Nowoczesne metody lutowania, diagnozowania i napraw pakietów elektronicznych występujących we współczesnych urządzeniach elektronicznych wraz z komponentem dla pakietów elektronicznych działających w przestrzeni kosmicznej(IPC)”, a w szkoleniach tych wzięło udział łącznie minimum 30 słuchaczy otrzymując międzynarodowy certyfikat IPC z normy IPC-7711/7721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)</w:t>
              <w:tab/>
              <w:t>w okresie ostatnich 5 lat przed upływem terminu składania ofert, a jeżeli okres prowadzenia działalności jest krótszy – w tym okresie, należycie wykonał/zakończył, co najmniej 3 usługi szkoleniowe obejmujące zagadnienia z zakresu „Ochrona przed elektrycznością statyczną w elektronice, z uwzględnieniem obsługiwanych aplikacji SPACE (ESD)”, a w szkoleniach tych wzięło udział łącznie minimum 30 słuchaczy otrzymując międzynarodowy certyfikaty IPC z ESD;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) w okresie ostatnich 5 lat przed upływem terminu składania ofert, a jeżeli okres prowadzenia działalności jest krótszy – w tym okresie, należycie wykonał/zakończył, co najmniej 3 usługi szkoleniowe obejmujące zagadnienia z zakresu „Diagnozowanie i usuwanie usterek urządzeń peryferyjnych zawierających komponenty Ball Grid Array, w tym również w aplikacjach SPACE (BGA)”, a w szkoleniach tych wzięło udział łącznie minimum 30 słuchaczy otrzymując międzynarodowy certyfikat IPC z normy IPC-7711/7721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)</w:t>
              <w:tab/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kierowanie robotami budowlanymi, zgodnie z dyspozycją art. 12 ustawy z dnia 7 lipca 1994 r.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 najmniej 2 trenerów, z których każdy posiadać będz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najwyższą licencję Master IPC Trainer lub licencję Certyfikowanego Trenera IPC z normy IPC-7711/7721,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eastAsia="Arial Narrow" w:cs="Arial Narrow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międzynarodowy certyfikat ESA (ang. European Space Agency) CAT 3 lub/i CAT 2 lub/i CAT1.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ogłoszenia o zamówieniu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trike w:val="false"/>
      <w:dstrike w:val="false"/>
      <w:color w:val="000000"/>
      <w:sz w:val="20"/>
    </w:rPr>
  </w:style>
  <w:style w:type="character" w:styleId="WW8Num22z1">
    <w:name w:val="WW8Num22z1"/>
    <w:qFormat/>
    <w:rPr>
      <w:rFonts w:ascii="Arial Narrow" w:hAnsi="Arial Narrow" w:cs="Arial Narrow"/>
      <w:b w:val="false"/>
      <w:strike w:val="false"/>
      <w:dstrike w:val="false"/>
      <w:color w:val="000000"/>
      <w:sz w:val="22"/>
    </w:rPr>
  </w:style>
  <w:style w:type="character" w:styleId="WW8Num22z2">
    <w:name w:val="WW8Num22z2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7:00Z</dcterms:created>
  <dc:creator>Adam</dc:creator>
  <dc:description/>
  <cp:keywords/>
  <dc:language>en-US</dc:language>
  <cp:lastModifiedBy>Tomasz Maćczak</cp:lastModifiedBy>
  <cp:lastPrinted>2019-11-12T12:51:00Z</cp:lastPrinted>
  <dcterms:modified xsi:type="dcterms:W3CDTF">2020-12-31T10:20:00Z</dcterms:modified>
  <cp:revision>4</cp:revision>
  <dc:subject/>
  <dc:title/>
</cp:coreProperties>
</file>